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STAVBA ÚNIKOVÉ CESTY Z KINO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B – VZ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E - 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STAVBA ÚNIKOVÉ CESTY Z KINO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B – VZ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E - 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VESTAVBA ÚNIKOVÉ CESTY Z KINO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SEZNAM DOKUMENTAC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B – VZ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D.1.4.E - E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STAVBA ÚNIKOVÉ CESTY Z KINO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SEZNAM DOKUMENT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B – VZ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.1.4.E - E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10:00Z</dcterms:created>
  <dc:creator>provoz</dc:creator>
  <dc:description/>
  <cp:keywords/>
  <dc:language>en-US</dc:language>
  <cp:lastModifiedBy>Bartonicekk</cp:lastModifiedBy>
  <cp:lastPrinted>2020-05-21T20:49:00Z</cp:lastPrinted>
  <dcterms:modified xsi:type="dcterms:W3CDTF">2020-05-21T18:59:00Z</dcterms:modified>
  <cp:revision>6</cp:revision>
  <dc:subject/>
  <dc:title/>
</cp:coreProperties>
</file>